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  <w:lang w:val="en-US" w:eastAsia="en-US"/>
        </w:rPr>
        <w:t>January 14, 2010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917700" cy="826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82664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5390" cy="107378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  <w:u w:val="single"/>
                              </w:rPr>
                              <w:t>Tyrone Planning Commis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</w:rPr>
                              <w:t>Gordon Shenk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Chair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Commissioner #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</w:rPr>
                              <w:t>David Neberga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Vice-Chair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Commissioner #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</w:rPr>
                              <w:t>Michael San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Commissioner #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</w:rPr>
                              <w:t>Chris Wiggin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Commissioner #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</w:rPr>
                              <w:t>Judy Jeffer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20"/>
                                <w:szCs w:val="20"/>
                              </w:rPr>
                              <w:t>Commissioner #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  <w:u w:val="single"/>
                              </w:rPr>
                              <w:t>Sta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Richard Newbern – Town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Bill McNally – Town Attorn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Dina Rimi- Zoning and Development Coordina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  <w:u w:val="single"/>
                              </w:rPr>
                              <w:t>Meeting 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 and 4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 Thursday of each mon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881 Senoia Ro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Tyrone, GA  3029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770-487-40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  <w:u w:val="single"/>
                              </w:rPr>
                              <w:t>Web Si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  <w:u w:val="single"/>
                              </w:rPr>
                              <w:t>www.tyrone.o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/>
                                <w:sz w:val="20"/>
                                <w:szCs w:val="20"/>
                                <w:u w:val="single"/>
                              </w:rPr>
                              <w:t>Public Com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180" w:hanging="180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Comments are limited to three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180" w:hanging="180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Please state your name and address and complete the sign-in shee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240" w:before="0" w:after="0"/>
                              <w:ind w:left="180" w:hanging="180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Comments that require a response may not be answered during this time.  Commission or staff may respond at a later dat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151pt;height:650.9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5390" cy="107378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107378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  <w:u w:val="single"/>
                        </w:rPr>
                        <w:t>Tyrone Planning Commiss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</w:rPr>
                        <w:t>Gordon Shenk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Chair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Commissioner #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</w:rPr>
                        <w:t>David Neberga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Vice-Chair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Commissioner #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</w:rPr>
                        <w:t>Michael San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Commissioner #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</w:rPr>
                        <w:t>Chris Wiggint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Commissioner #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</w:rPr>
                        <w:t>Judy Jeffer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20"/>
                          <w:szCs w:val="20"/>
                        </w:rPr>
                        <w:t>Commissioner #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  <w:u w:val="single"/>
                        </w:rPr>
                        <w:t>Staf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Richard Newbern – Town Manag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Bill McNally – Town Attorne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Dina Rimi- Zoning and Development Coordinat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  <w:u w:val="single"/>
                        </w:rPr>
                        <w:t>Meeting Inform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 and 4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 Thursday of each mon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881 Senoia Ro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Tyrone, GA  3029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770-487-403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  <w:u w:val="single"/>
                        </w:rPr>
                        <w:t>Web Si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  <w:u w:val="single"/>
                        </w:rPr>
                        <w:t>www.tyrone.or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/>
                          <w:sz w:val="20"/>
                          <w:szCs w:val="20"/>
                          <w:u w:val="single"/>
                        </w:rPr>
                        <w:t>Public Com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180" w:hanging="180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Comments are limited to three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180" w:hanging="180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Please state your name and address and complete the sign-in shee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240" w:before="0" w:after="0"/>
                        <w:ind w:left="180" w:hanging="180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Comments that require a response may not be answered during this time.  Commission or staff may respond at a later dat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 xml:space="preserve">Tyrone Planning Commission 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Workshop Agenda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7:00 PM</w:t>
      </w:r>
    </w:p>
    <w:p>
      <w:pPr>
        <w:pStyle w:val="Normal"/>
        <w:tabs>
          <w:tab w:val="clear" w:pos="720"/>
          <w:tab w:val="left" w:pos="504" w:leader="none"/>
        </w:tabs>
        <w:spacing w:lineRule="auto" w:line="240" w:before="0" w:after="0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4" w:leader="none"/>
        </w:tabs>
        <w:spacing w:lineRule="auto" w:line="240" w:before="0" w:after="0"/>
        <w:rPr/>
      </w:pPr>
      <w:r>
        <w:rPr/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Call to Order 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Vice Chairman Nebergall called the meeting to order at 7:00 P.M,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Approval of Agenda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Commissioner Jefferson made a motion to approve the agenda. Commissioner Sanak seconded the motion; approved 4-0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OLD BUSINESS: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04" w:leader="none"/>
        </w:tabs>
        <w:spacing w:lineRule="auto" w:line="240" w:before="0" w:after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Discussion of the Zoning Ordinance – Article VII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870" w:hanging="0"/>
        <w:contextualSpacing/>
        <w:rPr/>
      </w:pPr>
      <w:r>
        <w:rPr>
          <w:rFonts w:eastAsia="Times New Roman;Times" w:cs="Times New Roman;Times" w:ascii="Times New Roman;Times" w:hAnsi="Times New Roman;Times"/>
        </w:rPr>
        <w:t xml:space="preserve">             </w:t>
      </w:r>
      <w:r>
        <w:rPr>
          <w:rFonts w:cs="Times New Roman;Times" w:ascii="Times New Roman;Times" w:hAnsi="Times New Roman;Times"/>
          <w:b/>
        </w:rPr>
        <w:t xml:space="preserve">This item was reviewed and discussed. 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            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ublic Comments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None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Staff Comments 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;Times" w:ascii="Times New Roman;Times" w:hAnsi="Times New Roman;Times"/>
          <w:b/>
        </w:rPr>
        <w:t xml:space="preserve">Zoning and Development Administrator Dina Rimi requested that the Commission consider rescheduling the November and December 2010 Planning Commission meetings. Vice Chairman Nebergall made a motion to reschedule the meetings to the date of the workshop. Commissioner Jefferson seconded the motion; approved 4-0. 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Commission Comments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None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Adjournment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;Times" w:ascii="Times New Roman;Times" w:hAnsi="Times New Roman;Times"/>
          <w:b/>
        </w:rPr>
        <w:t>Vice Chairman Nebergall made a motion to adjourn the meeting at 9:00 PM. This was seconded by Commissioner Jefferson; approved 4-0.</w:t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right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right"/>
        <w:rPr>
          <w:rFonts w:ascii="Times New Roman;Times" w:hAnsi="Times New Roman;Times" w:cs="Times New Roman;Times"/>
          <w:b/>
          <w:b/>
          <w:sz w:val="96"/>
          <w:szCs w:val="96"/>
        </w:rPr>
      </w:pPr>
      <w:r>
        <w:rPr>
          <w:rFonts w:cs="Times New Roman;Times" w:ascii="Times New Roman;Times" w:hAnsi="Times New Roman;Times"/>
          <w:b/>
          <w:sz w:val="96"/>
          <w:szCs w:val="96"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right"/>
        <w:rPr>
          <w:rFonts w:ascii="Times New Roman;Times" w:hAnsi="Times New Roman;Times" w:cs="Times New Roman;Times"/>
          <w:sz w:val="96"/>
          <w:szCs w:val="96"/>
        </w:rPr>
      </w:pPr>
      <w:r>
        <w:rPr>
          <w:rFonts w:cs="Times New Roman;Times" w:ascii="Times New Roman;Times" w:hAnsi="Times New Roman;Times"/>
          <w:sz w:val="96"/>
          <w:szCs w:val="96"/>
        </w:rPr>
      </w:r>
    </w:p>
    <w:p>
      <w:pPr>
        <w:pStyle w:val="ListParagraph"/>
        <w:tabs>
          <w:tab w:val="clear" w:pos="720"/>
          <w:tab w:val="left" w:pos="504" w:leader="none"/>
        </w:tabs>
        <w:spacing w:lineRule="auto" w:line="240" w:before="0" w:after="0"/>
        <w:ind w:left="0" w:hanging="0"/>
        <w:contextualSpacing/>
        <w:jc w:val="right"/>
        <w:rPr>
          <w:rFonts w:ascii="Times New Roman;Times" w:hAnsi="Times New Roman;Times" w:cs="Times New Roman;Times"/>
          <w:sz w:val="96"/>
          <w:szCs w:val="96"/>
        </w:rPr>
      </w:pPr>
      <w:r>
        <w:rPr>
          <w:rFonts w:cs="Times New Roman;Times" w:ascii="Times New Roman;Times" w:hAnsi="Times New Roman;Times"/>
          <w:sz w:val="96"/>
          <w:szCs w:val="96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altName w:val="Arial"/>
    <w:charset w:val="02"/>
    <w:family w:val="auto"/>
    <w:pitch w:val="variable"/>
  </w:font>
  <w:font w:name="Tahoma">
    <w:altName w:val="Time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;Times" w:hAnsi="Tahoma;Times" w:eastAsia="Calibri" w:cs="Tahoma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" w:hAnsi="Tahoma;Times" w:cs="Tahoma;Time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25:00Z</dcterms:created>
  <dc:creator>tclerk</dc:creator>
  <dc:description/>
  <cp:keywords/>
  <dc:language>en-US</dc:language>
  <cp:lastModifiedBy>Dina</cp:lastModifiedBy>
  <cp:lastPrinted>2010-01-15T14:07:00Z</cp:lastPrinted>
  <dcterms:modified xsi:type="dcterms:W3CDTF">2010-01-26T21:25:00Z</dcterms:modified>
  <cp:revision>2</cp:revision>
  <dc:subject/>
  <dc:title/>
</cp:coreProperties>
</file>